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การประเมินผลการพัฒนางานในหน้าที่รับผิดชอบของเจ้าหน้าที่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ภายหลังการไปประชุม อบรม สัมมนา  ศึกษาดูงาน หรือศึกษาเรียนรู้ด้วยตนเอ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สกุล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รับการประเมิน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......................................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น่วยงาน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ได้รับการพัฒนาเรื่อง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ระหว่างวันที่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...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ึงวันที่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>……………</w:t>
      </w:r>
      <w:r>
        <w:rPr>
          <w:rFonts w:eastAsia="Angsana New" w:cs="Angsana New" w:ascii="Angsana New" w:hAnsi="Angsana New"/>
          <w:sz w:val="32"/>
          <w:szCs w:val="32"/>
        </w:rPr>
        <w:t>..</w:t>
      </w:r>
      <w:r>
        <w:rPr>
          <w:rFonts w:ascii="Angsana New" w:hAnsi="Angsana New" w:eastAsia="Angsana New" w:cs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ลังจากได้รับการพัฒนาทางวิชาการแล้ว  ผู้รับการพัฒนา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๑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ความรู้และทักษะเพิ่มขึ้นในเรื่องที่ได้รับการพัฒนา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ก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านกลาง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้อ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๒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ความมั่นใจในการทำงานในเรื่องที่ได้รับการพัฒนา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ก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านกลาง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้อ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๓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ความกระตือรือร้นในการทำงาน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(  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ก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านกลาง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้อ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๔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ปฏิบัติงานส่งผลให้เกิดผลลัพธ์ที่ดี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 xml:space="preserve">(  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ก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านกลาง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้อ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ห้คำแนะนำและถ่ายทอดความรู้แก่เพื่อนร่วมงานได้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ก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านกลาง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(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้อ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๖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การนำความรู้ที่ได้รับไปแลกเปลี่ยนเรียนรู้ระหว่างเพื่อนร่วมง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( 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( 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๗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ีการจัดทำคู่มือ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อกสารวิชาการ เพื่อปรับปรุงมาตรฐานงาน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( 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…………………………………………………………………………………………………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(   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ม่มี</w:t>
      </w:r>
    </w:p>
    <w:p>
      <w:pPr>
        <w:pStyle w:val="Normal"/>
        <w:ind w:left="36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งชื่อ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...............................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ประเมิ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(..................................................)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ำแหน่ง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.....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 w:cs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ความเห็นของผู้บังคับบัญชา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ลงชื่อ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        (......................................................)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ตำแหน่ง </w:t>
      </w:r>
      <w:r>
        <w:rPr>
          <w:rFonts w:eastAsia="Angsana New" w:cs="Angsana New" w:ascii="Angsana New" w:hAnsi="Angsana New"/>
          <w:sz w:val="32"/>
          <w:szCs w:val="32"/>
        </w:rPr>
        <w:t>..................................................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 </w:t>
      </w:r>
      <w:r>
        <w:rPr>
          <w:rFonts w:eastAsia="Angsana New" w:cs="Angsana New" w:ascii="Angsana New" w:hAnsi="Angsana New"/>
          <w:sz w:val="32"/>
          <w:szCs w:val="32"/>
        </w:rPr>
        <w:t xml:space="preserve">...............................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 w:cs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........</w:t>
        <w:tab/>
        <w:t xml:space="preserve">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ห้ผู้บังคับบัญชาชั้นต้น       ใช้แบบประเมินนี้ สำหรับประเมินผลการปฏิบัติงานของเจ้าหน้าที่ภายหลังจากการไปประชุม อบรม สัมมนาหรือศึกษาด้วยตนเองแล้ว </w:t>
      </w:r>
      <w:r>
        <w:rPr>
          <w:rFonts w:eastAsia="Angsana New" w:cs="Angsana New" w:ascii="Angsana New" w:hAnsi="Angsana New"/>
          <w:sz w:val="32"/>
          <w:szCs w:val="32"/>
        </w:rPr>
        <w:t xml:space="preserve">3 -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        เพื่อเป็นการควบคุมกำกับการปฏิบัติงานให้มีประสิทธิภาพ โดยเลือกประเมินเฉพาะหัวข้อสำคัญที่เกี่ยวข้องกับงานในหน้าที่รับผิดชอบของผู้ที่ได้รับการพัฒนาอย่างน้อย 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ครั้ง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ี </w:t>
      </w:r>
      <w:r>
        <w:rPr>
          <w:rFonts w:eastAsia="Angsana New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ระเมินตามรอบการประเมินผลการปฏิบัติงาน  ซึ่งอาจประเมินในรอบ  </w:t>
      </w:r>
      <w:r>
        <w:rPr>
          <w:rFonts w:eastAsia="Angsana New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ดือนแรก  หรือ  </w:t>
      </w:r>
      <w:r>
        <w:rPr>
          <w:rFonts w:eastAsia="Angsana New" w:cs="Angsana New" w:ascii="Angsana New" w:hAnsi="Angsana New"/>
          <w:sz w:val="32"/>
          <w:szCs w:val="32"/>
        </w:rPr>
        <w:t>6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ดือนหลัง</w:t>
      </w:r>
      <w:r>
        <w:rPr>
          <w:rFonts w:eastAsia="Angsana New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แล้วเสนอผู้บังคับบัญชาเหนือชั้นขึ้นไป  เพื่อรับทราบการพัฒนาและสนับสนุ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74" w:right="1077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36:00Z</dcterms:created>
  <dc:creator>acer</dc:creator>
  <dc:description/>
  <cp:keywords/>
  <dc:language>en-US</dc:language>
  <cp:lastModifiedBy>HomeUser</cp:lastModifiedBy>
  <cp:lastPrinted>2012-05-17T10:22:00Z</cp:lastPrinted>
  <dcterms:modified xsi:type="dcterms:W3CDTF">2012-05-23T03:44:00Z</dcterms:modified>
  <cp:revision>26</cp:revision>
  <dc:subject/>
  <dc:title> </dc:title>
</cp:coreProperties>
</file>